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keepNext w:val="true"/>
        <w:keepLines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keepNext w:val="true"/>
        <w:keepLines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keepNext w:val="true"/>
        <w:keepLines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keepNext w:val="true"/>
        <w:keepLines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keepNext w:val="true"/>
        <w:keepLines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keepNext w:val="true"/>
        <w:keepLines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keepNext w:val="true"/>
        <w:keepLines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keepNext w:val="true"/>
        <w:keepLines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keepNext w:val="true"/>
        <w:keepLines/>
        <w:rPr/>
      </w:pPr>
      <w:r>
        <w:rPr>
          <w:b w:val="false"/>
          <w:sz w:val="28"/>
          <w:szCs w:val="28"/>
        </w:rPr>
        <w:t>ПРИЛОЖЕНИЕ №  3</w:t>
      </w:r>
    </w:p>
    <w:p>
      <w:pPr>
        <w:pStyle w:val="Heading"/>
        <w:keepNext w:val="true"/>
        <w:keepLines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keepNext w:val="true"/>
        <w:keepLines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"/>
        <w:keepNext w:val="true"/>
        <w:keepLines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Heading"/>
        <w:keepNext w:val="true"/>
        <w:keepLines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водеревянковского сельского </w:t>
      </w:r>
    </w:p>
    <w:p>
      <w:pPr>
        <w:pStyle w:val="Heading"/>
        <w:keepNext w:val="true"/>
        <w:keepLines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Каневского района</w:t>
      </w:r>
    </w:p>
    <w:p>
      <w:pPr>
        <w:pStyle w:val="Heading"/>
        <w:keepNext w:val="true"/>
        <w:keepLines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2.10.2021 года № 220</w:t>
      </w:r>
    </w:p>
    <w:p>
      <w:pPr>
        <w:pStyle w:val="Heading"/>
        <w:keepNext w:val="true"/>
        <w:keepLines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continuous"/>
          <w:pgSz w:w="11906" w:h="16838"/>
          <w:pgMar w:left="993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евского района за 9 месяцев 2021 год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ведомственной структуре расходов бюджета </w:t>
      </w:r>
    </w:p>
    <w:p>
      <w:pPr>
        <w:pStyle w:val="Normal"/>
        <w:keepNext w:val="true"/>
        <w:keepLines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ублей</w:t>
      </w:r>
      <w:r>
        <w:rPr/>
        <w:tab/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26"/>
        <w:gridCol w:w="1553"/>
        <w:gridCol w:w="1566"/>
      </w:tblGrid>
      <w:tr>
        <w:trPr>
          <w:tblHeader w:val="true"/>
          <w:trHeight w:val="7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за 9 месяцев 2021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157,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356,1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17,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65,7</w:t>
            </w:r>
          </w:p>
        </w:tc>
      </w:tr>
      <w:tr>
        <w:trPr>
          <w:trHeight w:val="88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,5</w:t>
            </w:r>
          </w:p>
        </w:tc>
      </w:tr>
      <w:tr>
        <w:trPr>
          <w:trHeight w:val="111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высшего должностного лица муниципального образования –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,5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1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,5</w:t>
            </w:r>
          </w:p>
        </w:tc>
      </w:tr>
      <w:tr>
        <w:trPr>
          <w:trHeight w:val="81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100001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,5</w:t>
            </w:r>
          </w:p>
        </w:tc>
      </w:tr>
      <w:tr>
        <w:trPr>
          <w:trHeight w:val="61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1000019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,5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41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44,5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41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44,5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41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44,5</w:t>
            </w:r>
          </w:p>
        </w:tc>
      </w:tr>
      <w:tr>
        <w:trPr>
          <w:trHeight w:val="81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41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44,5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60,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45,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5</w:t>
            </w:r>
          </w:p>
        </w:tc>
      </w:tr>
      <w:tr>
        <w:trPr>
          <w:trHeight w:val="48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4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муниципального финансового контро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органов муниципального финансового контро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контрольно-счетного органа сельского поселения по организации внешнего муниципального финансового контро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200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51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20010 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200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20020 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2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200100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2001001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9,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8,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1100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11002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21003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1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210030 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1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точнению книг похозяйственного уч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3100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3100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41007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41007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11005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4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11005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4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реализации информационных технологий Новодеревянковского сель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9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21008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9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21008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9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казаче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ддержке и развитию казачества на территории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11006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11006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2101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21010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Гармонизация межнациональных отношений и развитие национальных культур в Новодеревянковском сельском поселении Каневского района" на 2019-2021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4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филактика проявлений экстремизма и гармонизации межнациональных отношен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4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оявлений экстремизма и гармонизации межнациональных отнош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4001101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4001101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Энергосбережение и повышение энергетической эффективности на территории Новодеревянковского сельского поселения Каневского район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6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6007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нформированию потребителей энергетических ресурсов о способах энергосбережения и повышения энергетической эффектив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6007105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6007105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и поддержка малого и среднего предпринимательства в Новодеревянковском сельском поселении Каневского района» на 2020-2022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7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опаганда развития предпринимательства в молодежной среде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700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паганде и развитию предпринимательства в молодежной сред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7002104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7002104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7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3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300601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300601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,9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чим расход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1013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,9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1013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,8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1013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1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8</w:t>
            </w:r>
          </w:p>
        </w:tc>
      </w:tr>
      <w:tr>
        <w:trPr>
          <w:trHeight w:val="81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8</w:t>
            </w:r>
          </w:p>
        </w:tc>
      </w:tr>
      <w:tr>
        <w:trPr>
          <w:trHeight w:val="61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8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5118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5118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8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5118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1100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1100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56,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8,3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сельского хозяйства на территории Новодеревянковского сельского поселения Каневского района» на 2019-2021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и ликвидации инфекционных заболеваний крупного рогатого скота и птицы в муниципальном образовании Новодеревянковское сельское поселение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1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11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ьба с опасными карантинными объектами (амброзия, азиатская, мароккская саранча, американская белая бабочка)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33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33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тлову и стерилизации бродячих собак на территории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5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50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07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75,5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36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ремонт автомобильных дорог местного значе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36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101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71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75,5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1012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71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75,5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S24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36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S24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36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8</w:t>
            </w:r>
          </w:p>
        </w:tc>
      </w:tr>
      <w:tr>
        <w:trPr>
          <w:trHeight w:val="5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Землеустройство и землепользовани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1015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8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1015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8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400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4002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79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54,2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0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,2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11016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12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2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11016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12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2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21017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210170 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8,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29,5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8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58,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3,9</w:t>
            </w:r>
          </w:p>
        </w:tc>
      </w:tr>
      <w:tr>
        <w:trPr>
          <w:trHeight w:val="84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8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58,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3,9</w:t>
            </w:r>
          </w:p>
        </w:tc>
      </w:tr>
      <w:tr>
        <w:trPr>
          <w:trHeight w:val="8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зеленения на территории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0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6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1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25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65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2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15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62,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2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Формирование комфортной городской среды на 2018-2024 годы на территории Новодеревянковского сельского поселения Каневского район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,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системы благоустройства территории Новодеревянковского сельского поселения Каневского район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,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благоустройству парков, скверов, территорий общего пользования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11048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,6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11048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,6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Энергосбережение и повышение энергетической эффективности на территории Новодеревянковского сельского поселения Каневского район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6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ергосбережение в организациях бюджетной сферы сельского поселения и повышение энергетической эффективности эти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6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роектно-сметной документации линий уличного освещ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6001106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60011060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30,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6,5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30,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46,5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45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7,2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,3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,4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,4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11023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,4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11023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,4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31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76,9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31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76,9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культуры Новодеревянковского сельского поселения Каневского района» на 2019-2021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45,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76,9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МАУ СКЦ «Досуг» станицы Новодеревянковской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74,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7,9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005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93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18,4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00590 6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93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18,4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1026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6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5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10260 6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6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5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кровли здания СДК МАУ "Досуг" и укрепление материально-технической баз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S06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85,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S0640 6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85,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рганизация и проведение отдельных праздничных мероприятий в поселении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священных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9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9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5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5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5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5</w:t>
            </w:r>
          </w:p>
        </w:tc>
      </w:tr>
      <w:tr>
        <w:trPr>
          <w:trHeight w:val="61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8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8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деятельности МКУК " Краеведческий музей имени Ф.А.Щербин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4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6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3</w:t>
            </w:r>
          </w:p>
        </w:tc>
      </w:tr>
      <w:tr>
        <w:trPr>
          <w:trHeight w:val="61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4005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6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3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40059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6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,2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4005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1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40059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82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Социальная политика Новодеревянковского сельского поселения Каневского района» на 2019-2021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еализация мер по социальной поддержке отдельных категорий граждан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1103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110390 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61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,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61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,7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физической культуры и спорта» на 2019-2021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,4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,4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,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8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,3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3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2103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4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21031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4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я "Организация функционирования деятельности универсальной спортивной площадк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3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содержание и укрепление материально-технической базы универсальной спортивной площадки Новодеревянков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3103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8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31030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8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троительство спорткомплекс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4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портивного комплекса, включая проектные и изыскательские работы на территории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41047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410470 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3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4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301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4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ами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301 55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4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муниципальным долгом муниципального образования Новодеревян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301 551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4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 муниципального образования Новодеревян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301 551001037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4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301 5510010370 7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4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left="-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Начальник отдела учета и отчетности                                                            Е.В.Мулява</w:t>
      </w:r>
    </w:p>
    <w:sectPr>
      <w:type w:val="continuous"/>
      <w:pgSz w:w="11906" w:h="16838"/>
      <w:pgMar w:left="993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3:00Z</dcterms:created>
  <dc:creator>Пользователь</dc:creator>
  <dc:description/>
  <dc:language>en-US</dc:language>
  <cp:lastModifiedBy>USER</cp:lastModifiedBy>
  <cp:lastPrinted>2021-10-11T08:57:00Z</cp:lastPrinted>
  <dcterms:modified xsi:type="dcterms:W3CDTF">2021-10-13T07:43:00Z</dcterms:modified>
  <cp:revision>2</cp:revision>
  <dc:subject/>
  <dc:title/>
</cp:coreProperties>
</file>